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Voice Thread Research Project</w:t>
      </w:r>
    </w:p>
    <w:p>
      <w:pPr>
        <w:pStyle w:val="Normal"/>
        <w:rPr/>
      </w:pPr>
      <w:r>
        <w:rPr/>
        <w:t>Research, Notes, and Slideshow/Voice Thread--- 100 points</w:t>
      </w:r>
    </w:p>
    <w:tbl>
      <w:tblPr>
        <w:tblW w:w="10638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530"/>
        <w:gridCol w:w="2970"/>
        <w:gridCol w:w="3726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as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at needs to be done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at will you need to do for full credit</w:t>
            </w:r>
          </w:p>
        </w:tc>
      </w:tr>
      <w:tr>
        <w:trPr>
          <w:trHeight w:val="245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llect informatio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at giv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facts about your top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0 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ind at least two sources of information about your topic from 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boo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databas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webpag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ill in the source information at the top of your note sheet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ou must have information from a book, database, and/or web site. You must use at least 3 sources.  One of your sources MUST be a book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 of the source information needs to be filled in at the top of your note sheet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f a web site is not provided by the librarian or your teacher, an evaluation form must be included for each sit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ocument of your note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5 poin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Take notes that list at least 6 facts on your topic from each source. Be sure to write down what source you used at the top of the note-taking pag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formation is accurate. There are at least six facts from each source. They should be hand-written in your OWN words in the form of NOTE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ough draf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0 poin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rite out a rough draft of your information in paragraph form. This will be your script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There are at least 4 facts for your topic from each source. Important details are included. Scripts are well organized. There are no spelling or grammatical mistakes.</w:t>
            </w:r>
          </w:p>
        </w:tc>
      </w:tr>
      <w:tr>
        <w:trPr>
          <w:trHeight w:val="169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inal scrip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 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rrect mistakes from rough draft. Add more information if needed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Script should have no spelling or grammatical errors. Script should have an introductory sentence, concluding sentence, and at least 12 facts on the topic from ancient times and present day.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lide Show/Voice Thre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5 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Create a PowerPoint slide show and Voice Thread.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Include at least 4 slides- 1 title slide with image, 2 image slides and 1 works cited slide. Your voice recording should be spoken clearly and fluently. (be sure to practice first!)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oc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 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ou are on task at all time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our work is passed in on time. You are organized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ou have done your best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s. Reading and your classroom teacher will decide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5:25:00Z</dcterms:created>
  <dc:creator>BMS</dc:creator>
  <dc:description/>
  <cp:keywords/>
  <dc:language>en-US</dc:language>
  <cp:lastModifiedBy>BMS</cp:lastModifiedBy>
  <cp:lastPrinted>2012-10-19T07:56:00Z</cp:lastPrinted>
  <dcterms:modified xsi:type="dcterms:W3CDTF">2012-10-19T12:38:00Z</dcterms:modified>
  <cp:revision>4</cp:revision>
  <dc:subject/>
  <dc:title>Mesopotamia Research Project</dc:title>
</cp:coreProperties>
</file>